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6-1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A model factors and products using arrays and area model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Partial products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learned that arrays can be used to represent multiplication. Today you will be learning how to break apart arrays to help you multiply a 2-digit number by a 1-digit numb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Interactive notebook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Centimeter grid pap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re in our lives do we see array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A bookshelf has 3 shelves with 28 books on each shelf. Using your grid paper create an array use one colored pencil to make groups of 20 (3)  another color to show 8 rows of 2 Model the array. Explain that 60 and 24 are called partial arrays. Practice finding partial products 2 x 34    4 x 26  6 x 25   6 x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 two colored pencil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y are 60 and 24 called partial arrays? How can you find the total for the array using partial products? What is the product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for 6-1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Review Tek center, success maker, and independent work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omputer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Why is the partial products for 3 x 20 = 60 not 3 x 2 ?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See above center rot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39:00Z</dcterms:created>
  <dc:creator>lcisd</dc:creator>
  <dc:description/>
  <dc:language>en-US</dc:language>
  <cp:lastModifiedBy>Lisa</cp:lastModifiedBy>
  <cp:lastPrinted>2008-10-03T12:16:00Z</cp:lastPrinted>
  <dcterms:modified xsi:type="dcterms:W3CDTF">2009-11-02T00:44:00Z</dcterms:modified>
  <cp:revision>4</cp:revision>
  <dc:subject/>
  <dc:title>Mathematics Daily Lesson Plan</dc:title>
</cp:coreProperties>
</file>